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1985"/>
        <w:gridCol w:w="102"/>
        <w:gridCol w:w="39"/>
        <w:gridCol w:w="567"/>
        <w:gridCol w:w="1698"/>
        <w:gridCol w:w="1131"/>
        <w:gridCol w:w="1248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dział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ktyczny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*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 xml:space="preserve">Przedmiot: 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ktyki zawodow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 xml:space="preserve">Kod przedmiotu: 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 xml:space="preserve">Punkty ECTS: </w:t>
            </w:r>
            <w:r>
              <w:rPr>
                <w:bCs/>
              </w:rPr>
              <w:t>32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obowiązkow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>Rok studiów:  II, III, IV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>Semestry/y:  3/4/5/6/7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 xml:space="preserve">Liczba godzin ogółem: </w:t>
            </w:r>
            <w:r>
              <w:rPr/>
              <w:t xml:space="preserve">960 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Ćwiczenia (ćw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. 3/4/5/6/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0/200/200/ 200/16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>Imię i nazwisko koordynatora przedmiotu oraz prowadzących zajęcia</w:t>
            </w:r>
            <w:r>
              <w:rPr/>
              <w:t xml:space="preserve">: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Kierownik Praktyk – dr inż. Beata Ferek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de-DE"/>
              </w:rPr>
              <w:t xml:space="preserve">Koordynator: Kierownik Praktyk – </w:t>
            </w:r>
            <w:r>
              <w:rPr>
                <w:lang w:val="de-DE"/>
              </w:rPr>
              <w:t>dr inż. Beata Ferek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zkolenie z zakresu BHP, podstawy teoretyczne z zakresu przedmiotów podstawowych                                 i kierunkowych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iedza (</w:t>
            </w:r>
            <w:r>
              <w:rPr>
                <w:rFonts w:cs="Calibri"/>
                <w:b/>
              </w:rPr>
              <w:t>CW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CW1.</w:t>
            </w:r>
            <w:r>
              <w:rPr>
                <w:rFonts w:cs="Calibri"/>
              </w:rPr>
              <w:t xml:space="preserve">  Zapoznanie się z funkcjonowaniem firm budowlanych i instalacyj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CW2</w:t>
            </w:r>
            <w:r>
              <w:rPr>
                <w:rFonts w:cs="Calibri"/>
              </w:rPr>
              <w:t>.  Zapoznanie się z funkcjonowaniem administracji  krajowej i terenow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 (CU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CU1.</w:t>
            </w:r>
            <w:r>
              <w:rPr>
                <w:rFonts w:cs="Calibri"/>
              </w:rPr>
              <w:t xml:space="preserve">  Zdolność do podejmowania decyzji projektowych oraz rozwiązywania kolizji techni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U2. </w:t>
            </w:r>
            <w:r>
              <w:rPr>
                <w:rFonts w:cs="Calibri"/>
              </w:rPr>
              <w:t>Weryfikacja wiedzy i umiejętności teoretycznych nabytych w procesie studi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 (CK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K1. </w:t>
            </w:r>
            <w:r>
              <w:rPr>
                <w:rFonts w:cs="Calibri"/>
              </w:rPr>
              <w:t>Weryfikacja i umiejętności wykorzystania wiedzy nabytej podczas studiów w realnych</w:t>
              <w:br/>
              <w:t>warunkach funkcjonowania firm instalacyjnych i budowla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CK2. </w:t>
            </w:r>
            <w:r>
              <w:rPr>
                <w:rFonts w:cs="Calibri"/>
              </w:rPr>
              <w:t>Umiejętność pracy w zespole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 xml:space="preserve">EKW1. </w:t>
            </w:r>
            <w:r>
              <w:rPr>
                <w:bCs/>
              </w:rPr>
              <w:t>Wykorzystanie wiedzy z praktyki zawodowej w procesie pisania pracy dyplomowej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 xml:space="preserve">EKW2. </w:t>
            </w:r>
            <w:r>
              <w:rPr>
                <w:bCs/>
              </w:rPr>
              <w:t>Stosowanie praw natury (fizyki) w rozwiązaniach technicznyc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KW3. </w:t>
            </w:r>
            <w:r>
              <w:rPr>
                <w:bCs/>
              </w:rPr>
              <w:t>Korzystanie ze zdobytej wiedzy teoretycznej w praktyc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 xml:space="preserve">EKU1. </w:t>
            </w:r>
            <w:r>
              <w:rPr>
                <w:bCs/>
              </w:rPr>
              <w:t>Umiejętność weryfikacji i optymalizacji czynności wykonawczych w realizacji danej instalacj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KU2 .</w:t>
            </w:r>
            <w:r>
              <w:rPr>
                <w:bCs/>
              </w:rPr>
              <w:t>Adaptacja ćwiczeń laboratoryjnych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w rozwiązaniach praktycznych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KU3. </w:t>
            </w:r>
            <w:r>
              <w:rPr>
                <w:bCs/>
              </w:rPr>
              <w:t>Umiejętność projektowania i wykonywania instalacji stosowanych w budownictwie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KK1. </w:t>
            </w:r>
            <w:r>
              <w:rPr/>
              <w:t>Umiejętność pracy w zespole i określenia priorytetów służących realizacji danego zad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KK2. </w:t>
            </w:r>
            <w:r>
              <w:rPr/>
              <w:t>Umiejętność kierowania zespoł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P1. </w:t>
            </w:r>
            <w:r>
              <w:rPr/>
              <w:t>Zapoznanie się ze strukturą organizacyjną firm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P2. </w:t>
            </w:r>
            <w:r>
              <w:rPr/>
              <w:t>Zapoznanie się z dokumentacją techniczną i obiegiem dokumen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P3. </w:t>
            </w:r>
            <w:r>
              <w:rPr/>
              <w:t>Zapoznanie się z funkcjonowaniem firm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P4. </w:t>
            </w:r>
            <w:r>
              <w:rPr/>
              <w:t>Zapoznanie się z tematyką realizowanych zamówi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P3. </w:t>
            </w:r>
            <w:r>
              <w:rPr/>
              <w:t>Udział w realizacji zadań prowadzonych przez firmę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60 godzin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Obserwacja i bezpośredni udział w realizacji dostępnych prac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 – analiza wykonywanych zajęć na podstawie prowadzonego Dziennika Praktyk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– rozmowa końcowa po odbyciu praktyk – sprawdzenie wiedzy teoretycznej i jej przydatność przy wykonywaniu zad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2 – ocena praktycznego wykonywania zadań przez zakładowego opiekuna praktyk</w:t>
            </w:r>
          </w:p>
        </w:tc>
      </w:tr>
      <w:tr>
        <w:trPr>
          <w:trHeight w:val="721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Forma zaliczenia przedmiotu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praktyk na podstawie opinii bezpośredniego zakładowego opiekuna i rozmowy ze studentem. Analiza  prowadzonego dziennika praktyk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>
          <w:trHeight w:val="54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owiązujące przepisy, standardy i normy obowiązujące w danej firmi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inż. Beata Ferek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bea@o2.p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:  PRAKTYKI ZAWODOWE</w:t>
        <w:br/>
        <w:t>na kierunku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>
          <w:rFonts w:cs="Calibri"/>
          <w:b/>
        </w:rPr>
        <w:t>Tabela 1. Sprawdzenie, czy metody oceniania gwarantują określenie zakresu, w jakim uczący się osiągnął zakładane kompetencje – powiązani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188"/>
        <w:gridCol w:w="2316"/>
        <w:gridCol w:w="1957"/>
      </w:tblGrid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  <w:br/>
              <w:t>analiza wykonywanych zajęć na podstawie prowadzonego Dziennika Prakty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Calibri"/>
                <w:b/>
              </w:rPr>
              <w:t>rozmowa końcowa po odbyciu praktyk – sprawdzenie wiedzy teoretycznej i jej przydatność przy wykonywaniu zada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cena praktycznego wykonywania zadań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>
          <w:trHeight w:val="10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zas przeznaczony na odbycie praktyki  zawodowej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em. 3 – 200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em. 4 – 200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em. 5 – 20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em. 6 – 20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em. 7 – 16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96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96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 ocenę końcową student musi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2874" w:hanging="2874"/>
        <w:jc w:val="both"/>
        <w:rPr>
          <w:rFonts w:cs="Calibri"/>
          <w:b/>
          <w:b/>
        </w:rPr>
      </w:pPr>
      <w:r>
        <w:rPr>
          <w:rFonts w:cs="Calibri"/>
          <w:b/>
        </w:rPr>
        <w:t>Odbyć 960 godzin praktyki zawodowej po 3, 4, 5, 6 i 7 semestrze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2874" w:hanging="2874"/>
        <w:jc w:val="both"/>
        <w:rPr>
          <w:rFonts w:cs="Calibri"/>
          <w:b/>
          <w:b/>
        </w:rPr>
      </w:pPr>
      <w:r>
        <w:rPr>
          <w:rFonts w:cs="Calibri"/>
          <w:b/>
        </w:rPr>
        <w:t>Sumiennie wykonywać polecenia bezpośrednich przełożonych w pracy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2874" w:hanging="2874"/>
        <w:jc w:val="both"/>
        <w:rPr>
          <w:rFonts w:cs="Calibri"/>
          <w:b/>
          <w:b/>
        </w:rPr>
      </w:pPr>
      <w:r>
        <w:rPr>
          <w:rFonts w:cs="Calibri"/>
          <w:b/>
        </w:rPr>
        <w:t>Wykonywać na bieżąco zalecenia zakładowego opiekuna praktyki zawodowej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2874" w:hanging="2874"/>
        <w:jc w:val="both"/>
        <w:rPr>
          <w:rFonts w:cs="Calibri"/>
          <w:b/>
          <w:b/>
        </w:rPr>
      </w:pPr>
      <w:r>
        <w:rPr>
          <w:rFonts w:cs="Calibri"/>
          <w:b/>
        </w:rPr>
        <w:t>Wypełnić właściwie Dziennik Praktyk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2874" w:hanging="2874"/>
        <w:jc w:val="both"/>
        <w:rPr>
          <w:rFonts w:cs="Calibri"/>
          <w:b/>
          <w:b/>
        </w:rPr>
      </w:pPr>
      <w:r>
        <w:rPr>
          <w:rFonts w:cs="Calibri"/>
          <w:b/>
        </w:rPr>
        <w:t>Pozytywna ocena rozmowy podsumowującej praktyki.</w:t>
      </w:r>
    </w:p>
    <w:p>
      <w:pPr>
        <w:pStyle w:val="Normal"/>
        <w:spacing w:lineRule="auto" w:line="240" w:before="0" w:after="0"/>
        <w:ind w:left="287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dzienna obecność na praktyce, wykazanie się praktycznymi umiejętnościami geodezyjnymi. Pozytywna ocena zakładowego opiekuna praktyk, pozytywna ocena rozmowy z praktykantem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Codzienna obecność na praktyce, wykazanie się teoretycznymi </w:t>
              <w:br/>
              <w:t>i  praktycznymi umiejętnościami geodezyjnymi. Pozytywna ocena zakładowego opiekuna praktyk i pozytywna ocena rozmowy</w:t>
              <w:br/>
              <w:t xml:space="preserve"> z praktykantem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odzienna obecność na praktyce, wykazanie się teoretycznymi </w:t>
              <w:br/>
              <w:t>i  praktycznymi umiejętnościami geodezyjnymi. Zastosowanie w praktyce zdobytej wiedzy. Dobra ocena zakładowego opiekuna praktyk i odbyta rozmowa z praktykantem w stopniu dobrym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Codzienna obecność na praktyce, wykazanie się teoretycznymi </w:t>
              <w:br/>
              <w:t>i  praktycznymi umiejętnościami geodezyjnymi. Zastosowanie w praktyce zdobytej wiedzy. Sumienne wykonywanie poleceń przełożonych</w:t>
              <w:br/>
              <w:t>z zastosowaniem wiedzy praktycznej. Dobra ocena zakładowego opiekuna praktyk i odbyta rozmowa z praktykantem w stopniu dobrym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Codzienna obecność na praktyce, wykazanie się teoretycznymi </w:t>
              <w:br/>
              <w:t>i  praktycznymi umiejętnościami geodezyjnymi. Zastosowanie w praktyce zdobytej wiedzy. Sumienne wykonywanie poleceń przełożonych</w:t>
              <w:br/>
              <w:t>z zastosowaniem wiedzy praktycznej. Wzorowo wypełniony Dziennik Praktyk. Wzorowa opinia opiekuna praktyk, wzorowa ocena rozmowy</w:t>
              <w:br/>
              <w:t xml:space="preserve"> z praktykantem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Tabela 3. Powiązanie celów i efektów kształcenia przedmiotu PRAKTYKI ZAWODOWE treści programowych, metod i form dydaktycznych z celami i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2031"/>
        <w:gridCol w:w="2031"/>
        <w:gridCol w:w="2031"/>
        <w:gridCol w:w="2031"/>
      </w:tblGrid>
      <w:tr>
        <w:trPr>
          <w:trHeight w:val="122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340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452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W1, 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P1, EP2, EP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 i udział w prac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aktyka zawodow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1Ś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1Ś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1Ś_W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1Ś_W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K1P1Ś_W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1346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U1, CU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U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P1, EP2, EP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 i udział w prac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aktyka zawodow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1Ś_U10 K1P1Ś_U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K1P1Ś_U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K1P1Ś_U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1Ś_U23</w:t>
            </w:r>
          </w:p>
        </w:tc>
      </w:tr>
      <w:tr>
        <w:trPr>
          <w:trHeight w:val="340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79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K1, CK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K1, CK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P1, EP2, EP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 i udział w prac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aktyka zawodow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K1P1Ś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K1P1Ś_K04 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340" w:before="76" w:after="0"/>
        <w:ind w:right="5" w:firstLine="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48:00Z</dcterms:created>
  <dc:creator>Kowalski Ryszard</dc:creator>
  <dc:description/>
  <cp:keywords/>
  <dc:language>en-US</dc:language>
  <cp:lastModifiedBy>Agnieszka Rusek</cp:lastModifiedBy>
  <cp:lastPrinted>2016-12-06T10:54:00Z</cp:lastPrinted>
  <dcterms:modified xsi:type="dcterms:W3CDTF">2024-12-06T10:48:00Z</dcterms:modified>
  <cp:revision>2</cp:revision>
  <dc:subject/>
  <dc:title> </dc:title>
</cp:coreProperties>
</file>